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203751655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 РАЙОН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марта  2025 г.                                                                                № 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78" w:before="0" w:after="0"/>
        <w:jc w:val="both"/>
        <w:rPr/>
      </w:pPr>
      <w:r>
        <w:rPr>
          <w:sz w:val="28"/>
          <w:szCs w:val="28"/>
        </w:rPr>
        <w:tab/>
        <w:t>Внести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1 «Состав Совета по развитию малого и среднего предпринимательства муниципального района «Шилкинский район»,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седатель 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оробьёв Сергей Владиславович,  глав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кретарь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Новгородова Наталья Дмитриевна, специалист отдела экономического прогнозирования, мониторинга и развития администрации муниципального 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олотухин Георгий Олегович, заместитель главы муниципального района  - начальник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Швец Сергей Геннадьевич, председатель Совет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юнда Виктор Владимирович, член постоянного комитета Совета муниципального района «Шилкинский район» по бюджету, налогам, тарифам и муниципальному имуществу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Мартиросян Виталий Карленович, 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биева Елен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Кустова Дарья Сергеевна, индивидуальный предприниматель, глава КФХ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Дудниченко Евген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рутюнян Давид Романо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льникова Вер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Дутова Светлана Валентино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рканов Алексей Александрович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кмакова Наталья Викторовна</w:t>
      </w:r>
      <w:r>
        <w:rPr/>
        <w:t>,</w:t>
      </w:r>
      <w:r>
        <w:rPr>
          <w:sz w:val="28"/>
          <w:szCs w:val="28"/>
        </w:rPr>
        <w:t xml:space="preserve">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Бурдинская Инна Валерьевна, председатель СПКК «Мирсановский»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Бальжинимаева Юл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родин Сергей Сергее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ёлкина Любовь Иннокентьевна, представитель крестьянского (фермерского) хозя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 xml:space="preserve"> Настоящее постановление разместить на официальном портале муниципального района «Шилкинский район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С. В. Воробьёв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2:00Z</dcterms:created>
  <dc:creator>Elessar</dc:creator>
  <dc:description/>
  <cp:keywords/>
  <dc:language>en-US</dc:language>
  <cp:lastModifiedBy>nadya123</cp:lastModifiedBy>
  <cp:lastPrinted>2025-03-19T09:49:00Z</cp:lastPrinted>
  <dcterms:modified xsi:type="dcterms:W3CDTF">2025-03-19T00:51:00Z</dcterms:modified>
  <cp:revision>68</cp:revision>
  <dc:subject/>
  <dc:title/>
</cp:coreProperties>
</file>